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102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1 к постановлению </w:t>
      </w:r>
    </w:p>
    <w:p>
      <w:pPr>
        <w:pStyle w:val="Normal"/>
        <w:ind w:firstLine="510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стной администрации МО Сампсониевское </w:t>
      </w:r>
    </w:p>
    <w:p>
      <w:pPr>
        <w:pStyle w:val="Normal"/>
        <w:ind w:firstLine="5102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3.01.2026  № 01-02/05</w:t>
      </w:r>
    </w:p>
    <w:p>
      <w:pPr>
        <w:pStyle w:val="Normal"/>
        <w:ind w:firstLine="510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УНИЦИПАЛЬНАЯ ПРОГРАММ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разделу «БЛАГОУСТРОЙСТВО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внутригородского муниципального образования города федерального значения Санкт-Петербурга муниципальный округ Сампсониевско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на 2026 год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049"/>
        <w:gridCol w:w="6719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рограммы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по разделу «БЛАГОУСТРОЙСТВО»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нутригородского муниципального образования города федерального значения Санкт-Петербурга муниципальный округ Сампсониевск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2026 год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Закон Санкт-Петербурга 28.06.2010 №396-88 «О зеленых насаждениях в Санкт-Петербурге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становление Правительства Санкт-Петербурга от 20.06.2008 №743 «О порядке рубки и пересадки, а также любого другого правомерного уничтожения зеленых насаждений в Санкт-Петербурге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Санкт-Петербурга от 22.04.2008 №451 «О порядке проведения работ по компенсационному озеленению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становление Правительства Санкт-Петербурга от 09.11.2016 № 961 «О Правилах благоустройства территории Санкт-Петербурга и о внесении изменений в некоторые постановления Правительства Санкт-Петербург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иные законы, постановления и нормативные документы, относящиеся к содержанию и благоустройству территории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казчик программы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ая администрация МО Сампсониевское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ализуемый вопрос местного значения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рганизация благоустройства территории муниципального образования в соответствии с законодательством в сфере благоустройств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существление работ в сфере озеленения на территории муниципального образова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работчик программы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й отдел и отдел благоустройства местной администрации МО Сампсониевское</w:t>
            </w:r>
          </w:p>
        </w:tc>
      </w:tr>
      <w:tr>
        <w:trPr>
          <w:trHeight w:val="185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ые цели и задачи программы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Цел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.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благоустройства территории муниципального образования в соответствии с законодательством в сфере благоустройства, включающа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беспечение проектирования благоустройства при размещении элементов благоустройства, указанных в абзацах четвертом - восьмом настоящего подпунк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держание внутриквартальных территорий в части обеспечения ремонта покрытий, расположенных на внутриквартальных территориях, и проведения санитарных рубок (в том числе удаление аварийных, больных деревьев и кустарников) на территориях, не относящихся к территориям зеленых насаждений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змещение, содержание спортивных, детских площадок, включая ремонт расположенных на них элементов благоустройства,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змещение устройств наружного освещения детских и спортивных площадок на внутриквартальных территориях (за исключением детских и спортивных площадок, архитектурно-строительное проектирование и строительство объектов наружного освещения которых осуществляются в соответствии с адресной инвестиционной программой, утверждаемой законом Санкт-Петербурга о бюджете Санкт-Петербурга на очередной финансовый год и на плановый период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змещение, содержание, включая ремонт, ограждений декоративных, ограждений газонных, парковочных столбиков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; размещение планировочного устройства, за исключением велосипедных дорожек, размещение покрытий, предназначенных для кратковременного и длительного хранения индивидуального автотранспорта,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ременное размещение, содержание, включая ремонт, элементов оформления Санкт-Петербурга к мероприятиям, в том числе культурно-массовым мероприятиям, городского, всероссийского и международного значения на внутриквартальных территория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.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работ в сфере озеленения на территории муниципального образования, включающе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рганизацию работ по компенсационному озеленению в отношении территорий зеленых насаждений общего пользования местного значения, осуществляемому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держание, в том числе уборку, территорий зеленых насаждений общего пользования местного значения (включая содержание расположенных на них элементов благоустройства), защиту зеленых насаждений на указан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оведение паспортизации территорий зеленых насаждений общего пользования местного значения на территории муниципального образования, включая проведение учета зеленых насаждений искусственного происхождения и иных элементов благоустройства, расположенных в границах территорий зеленых насаждений общего пользования местного значе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здание (размещение), переустройство, восстановление и ремонт объектов зеленых насаждений, расположенных на территориях зеленых насаждений общего пользования местного знач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.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ab/>
              <w:t>архитектурно-строительное проектирование и строительство объектов наружного освещения детских и спортивных площадок на внутриквартальных территориях (за исключением детских и спортивных площадок, архитектурно-строительное проектирование и строительство объектов наружного освещения которых осуществляются в соответствии с адресной инвестиционной программой, утверждаемой законом Санкт-Петербурга о бюджете Санкт-Петербурга на очередной финансовый год и на плановый период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.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благоустройства территории муниципального образования, находящейся в границах территорий объектов культурного наследия народов Российской Федерации (выявленных объектов культурного наследия), за исключением земельных участков, которые находятся во владении и (или) пользовании граждан и юридических лиц, без проведения работ по их сохранению, в соответствии с законодательством в сфере благоустройства, включающа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беспечение проектирования благоустройства при размещении элементов благоустройства, указанных в абзаце седьмом настоящего подпунк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держание внутриквартальных территорий в части обеспечения ремонта покрытий, расположенных на внутриквартальных территориях, и проведения санитарных рубок (в том числе удаление аварийных, больных деревьев и кустарников) на территориях, не относящихся к территориям зеленых насаждений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держание спортивных, детских площадок, включая ремонт расположенных на них элементов благоустройства,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держание, включая ремонт, ограждений декоративных, ограждений газонных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змещение на внутриквартальных территориях полусфер, надолбов, устройств для цветочного оформления, уличной мебели, урн без проведения земляных работ и углубления в грунт (вскрытия грунта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ременное размещение, содержание, включая ремонт, элементов оформления Санкт-Петербурга к мероприятиям, в том числе культурно-массовым мероприятиям, городского, всероссийского и международного значения на внутриквартальных территория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дач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участие в реализации единой государственной политики в области благоустройства территории Санкт-Петербург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планирование и осуществление мероприятий по комплексному благоустройству территории МО Сампсониевское и контроль за их выполнением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повышение уровня комфортности проживания на территории муниципального образовани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вышение эффективности использования бюджетного финансирования, направляемого на цели благоустройства.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 реализации</w:t>
            </w:r>
          </w:p>
        </w:tc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О Сампсониевское на 2026 год, субсидия из бюджета Санкт-Петербург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0000130; 60000001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; 60000SP001; 60000NP001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14.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тыс. руб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ая администрация МО Сампсониевск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благоприятной сферы жизнедеятельности населения: устройство современного дорожного покрытия и элементов благоустройства, восстановление зелёных насаждений, создание зон отдыха, создание и содержание детских игровых и спортивных площадок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евые показатели (индикаторы)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вышение прозрачности и открытости деятельности муниципального образов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ост качества и эффективности муниципального управления в сфере благоустрой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вышение уровня комфортности проживания на территории муниципального образов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вышение эффективности использования бюджетного финансирования, направляемого на цели благоустрой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величения объемов финансирования рассматриваемой сферы</w:t>
            </w:r>
          </w:p>
        </w:tc>
      </w:tr>
    </w:tbl>
    <w:p>
      <w:pPr>
        <w:pStyle w:val="Style18"/>
        <w:shd w:fill="FFFFFF" w:val="clear"/>
        <w:spacing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lang w:eastAsia="ar-SA"/>
        </w:rPr>
      </w:r>
    </w:p>
    <w:p>
      <w:pPr>
        <w:pStyle w:val="Style18"/>
        <w:shd w:fill="FFFFFF" w:val="clear"/>
        <w:spacing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lang w:eastAsia="ar-SA"/>
        </w:rPr>
      </w:r>
    </w:p>
    <w:p>
      <w:pPr>
        <w:pStyle w:val="Style18"/>
        <w:shd w:fill="FFFFFF" w:val="clear"/>
        <w:spacing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lang w:eastAsia="ar-SA"/>
        </w:rPr>
        <w:t>ОБОСНОВАНИЕ НЕОБХОДИМОСТИ</w:t>
      </w:r>
    </w:p>
    <w:p>
      <w:pPr>
        <w:pStyle w:val="Style18"/>
        <w:shd w:fill="FFFFFF" w:val="clear"/>
        <w:spacing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lang w:eastAsia="ar-SA"/>
        </w:rPr>
        <w:t>РЕАЛИЗАЦИИ МУНИЦИПАЛЬНОЙ 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агоустройство территорий является одним из наиболее эффективных инструментов повышения привлекательности города в целом и отдельных его районов для проживания, работы и проведения свободного времени. Основным направлением развития благоустройства является переход от нормативно-распределительного принципа управления к программному принципу. В Законе Санкт-Петербурга от 29.09.2009 №420-79 «Об организации местного самоуправления в Санкт-Петербурге» пп.9 п.2 статьи 10 дан полный перечень вопросов местного значения по осуществлению благоустройства территории муниципального образования. Это и является основанием для разработки и исполнения Программы благоустройства территории внутригородского муниципального образования города федерального значения Санкт-Петербурга муниципальный округ Сампсониевско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оприятия Программы составляются структурным подразделением по благоустройству</w:t>
        <w:br/>
        <w:t>с учетом заявок и предложений жителей муниципального образования, представителей общественных организаций, осуществляющих свою деятельность на территории муниципального образования, иных специалистов и экспертов в данной сфере. Мероприятия, осуществляемые</w:t>
        <w:br/>
        <w:t>в рамках Программы, направлены на повышение уровня благоустройства, комфортности</w:t>
        <w:br/>
        <w:t>и безопасности городской среды для создания условий организации качественной жизни</w:t>
        <w:br/>
        <w:t>и современного отдыха населения муниципального образования, укрепления его нравственного</w:t>
        <w:br/>
        <w:t>и физического здоровья, а также сохранения исторического облика Санкт-Петербург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утриквартальные территории также представляют исторический облик нашего города,</w:t>
        <w:br/>
        <w:t>и работы по благоустройству требуют к себе деликатный подход.</w:t>
      </w:r>
    </w:p>
    <w:p>
      <w:pPr>
        <w:pStyle w:val="Style18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lang w:eastAsia="ru-RU"/>
        </w:rPr>
      </w:pPr>
      <w:r>
        <w:rPr>
          <w:rFonts w:eastAsia="Times New Roman"/>
          <w:b/>
          <w:bCs/>
          <w:color w:val="000000"/>
          <w:kern w:val="2"/>
          <w:lang w:eastAsia="ru-RU"/>
        </w:rPr>
        <w:t>ОПИСАНИЕ СИСТЕМЫ УПРАВЛЕНИЯ РЕАЛИЗАЦИЕЙ 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В ходе реализации Программы предполагается использовать систему средств, которая включает три основных компонента: образовательный, материально-технический и организационный. Основным условием успешного выполнения Программы является эффективное сотрудничество всех вовлеченных в ее реализацию сторон, а также ориентация всех мероприятий Программы на достижение конкретных результа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Управление реализацией Программы в целом осуществляется местной администрацией внутригородского муниципального образования города федерального значения Санкт-Петербурга муниципальный округ Сампсониевское (далее – местная администрация МО Сампсониевское). Местная администрация МО Сампсониевско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1)</w:t>
        <w:tab/>
        <w:t>в установленном законодательством порядке заключает муниципальные контракты</w:t>
        <w:br/>
        <w:t>с хозяйствующими субъектами в целях реализации Программы или ее отдельных мероприятий. Программа реализуется на основе заключения на конкурсной основе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муниципальных контрактов, договоров с исполнителями программны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2)</w:t>
        <w:tab/>
        <w:t>участвует в обсуждении вопросов, связанных с реализацией и финансированием Программ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3)</w:t>
        <w:tab/>
        <w:t>разрабатывает перечень и устанавливает (контролирует) плановые значения целевых индикаторов и показателей результативности для мониторинга и оценки эффективности реализации Программ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4)</w:t>
        <w:tab/>
        <w:t>готовит в установленном порядке предложения по уточнению перечня Программных мероприятий на очередной финансовый год, уточняет расходы по Программным мероприятиям, а также механизм реализации Программ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5)</w:t>
        <w:tab/>
        <w:t>осуществляет организацию и проведение мероприятий Программы в полном объеме.</w:t>
      </w:r>
    </w:p>
    <w:p>
      <w:pPr>
        <w:pStyle w:val="Style18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lang w:eastAsia="ru-RU"/>
        </w:rPr>
      </w:pPr>
      <w:r>
        <w:rPr>
          <w:rFonts w:eastAsia="Times New Roman"/>
          <w:b/>
          <w:bCs/>
          <w:color w:val="000000"/>
          <w:kern w:val="2"/>
          <w:lang w:eastAsia="ru-RU"/>
        </w:rPr>
        <w:t>СРОКИ И ЭТАПЫ ЕЕ РЕАЛИЗ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программы осуществляется в течение 2026 года.</w:t>
      </w:r>
    </w:p>
    <w:p>
      <w:pPr>
        <w:pStyle w:val="Style18"/>
        <w:shd w:fill="FFFFFF" w:val="clear"/>
        <w:spacing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Style18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lang w:eastAsia="ru-RU"/>
        </w:rPr>
      </w:pPr>
      <w:r>
        <w:rPr>
          <w:rFonts w:eastAsia="Times New Roman"/>
          <w:b/>
          <w:bCs/>
          <w:color w:val="000000"/>
          <w:kern w:val="2"/>
          <w:lang w:eastAsia="ru-RU"/>
        </w:rPr>
        <w:t>ЦЕЛЕВЫЕ ПОКАЗАТЕЛИ (ИНДИКАТОРЫ) ДОСТИЖЕНИЯ ЦЕЛИ И НЕПОСРЕДСТВЕННЫХ РЕЗУЛЬТАТОВ МУНИЦИПАЛЬНОЙ 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вышение прозрачности и открытости деятельности муниципального образова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ост качества и эффективности муниципального управления в сфере благоустрой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вышение уровня комфортности проживания на территории муниципального образова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вышение эффективности использования бюджетного финансирования, направляемого на цели благоустрой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величения объемов финансирования рассматриваемой сферы.</w:t>
      </w:r>
    </w:p>
    <w:p>
      <w:pPr>
        <w:pStyle w:val="Style18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lang w:eastAsia="ru-RU"/>
        </w:rPr>
      </w:pPr>
      <w:r>
        <w:rPr>
          <w:rFonts w:eastAsia="Times New Roman"/>
          <w:b/>
          <w:bCs/>
          <w:color w:val="000000"/>
          <w:kern w:val="2"/>
          <w:lang w:eastAsia="ru-RU"/>
        </w:rPr>
        <w:t>ПЛАН РЕАЛИЗАЦИИ МУНИЦИПАЛЬНОЙ ПРОГРАММЫ</w:t>
      </w:r>
    </w:p>
    <w:tbl>
      <w:tblPr>
        <w:tblW w:w="5000" w:type="pct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09"/>
        <w:gridCol w:w="1721"/>
        <w:gridCol w:w="5332"/>
        <w:gridCol w:w="1381"/>
        <w:gridCol w:w="1423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исание мероприят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нежные показатели, тыс. руб.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 и озеленение территорий МО Сампсониевское</w:t>
            </w:r>
          </w:p>
        </w:tc>
        <w:tc>
          <w:tcPr>
            <w:tcW w:w="5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. Содержание внутриквартальных территорий, включающе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беспечение проектирования благоустройства при размещении элементов благоустройства, указанных в абзацах четвертом - восьмом настоящего подпунк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держание внутриквартальных территорий в части обеспечения ремонта покрытий, расположенных на внутриквартальных территориях, и проведения санитарных рубок (в том числе удаление аварийных, больных деревьев и кустарников) на территориях, не относящихся к территориям зеленых насаждений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змещение, содержание, включая ремонт, ограждений декоративных, ограждений газонных, парковочных столбиков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; размещение планировочного устройства, за исключением велосипедных дорожек, размещение покрытий, предназначенных для кратковременного и длительного хранения индивидуального автотранспорта,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. Осуществление работ в сфере озеленения на территории муниципального образования, включающе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рганизацию работ по компенсационному озеленению в отношении территорий зеленых насаждений общего пользования местного значения, осуществляемому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держание, в том числе уборку, территорий зеленых насаждений общего пользования местного значения (включая содержание расположенных на них элементов благоустройства), защиту зеленых насаждений на указан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оведение паспортизации территорий зеленых насаждений общего пользования местного значения на территории муниципального образования, включая проведение учета зеленых насаждений искусственного происхождения и иных элементов благоустройства, расположенных в границах территорий зеленых насаждений общего пользования местного значе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здание (размещение), переустройство, восстановление и ремонт объектов зеленых насаждений, расположенных на территориях зеленых насаждений общего пользования местного знач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. архитектурно-строительное проектирование и строительство объектов наружного освещения детских и спортивных площадок на внутриквартальных территориях (за исключением детских и спортивных площадок, архитектурно-строительное проектирование и строительство объектов наружного освещения которых осуществляются в соответствии с адресной инвестиционной программой, утверждаемой законом Санкт-Петербурга о бюджете Санкт-Петербурга на очередной финансовый год и на плановый период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. организация благоустройства территории муниципального образования, находящейся в границах территорий объектов культурного наследия народов Российской Федерации (выявленных объектов культурного наследия), за исключением земельных участков, которые находятся во владении и (или) пользовании граждан и юридических лиц, без проведения работ по их сохранению, в соответствии с законодательством в сфере благоустройства, включающая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беспечение проектирования благоустройства при размещении элементов благоустройства, указанных в абзаце седьмом настоящего подпункт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держание внутриквартальных территорий в части обеспечения ремонта покрытий, расположенных на внутриквартальных территориях, и проведения санитарных рубок, рубок ухода, удаления аварийных деревьев или их частей на территориях, не относящихся к территориям зеленых насаждений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держание на внутриквартальных территориях спортивных и детских площадок, включая ремонт расположенных на них элементов благоустройства, за исключением уборки покрытий территорий указанных детских и спортивных площадок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держание, включая ремонт, ограждений декоративных, ограждений газонных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змещение на внутриквартальных территориях полусфер, надолбов, устройств для цветочного оформления, уличной мебели, урн без проведения земляных работ и углубления в грунт (вскрытия грунта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ременное размещение, содержание, включая ремонт, элементов оформления Санкт-Петербурга к мероприятиям, в том числе культурно-массовым мероприятиям, городского, всероссийского и международного значения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. Изготовление и экспертиза сметной документации для выполнения рабо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). Исполнение решений судов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14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1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стройство и содержание детских и спортивных площадок на территории МО Сампсониевское</w:t>
            </w:r>
          </w:p>
        </w:tc>
        <w:tc>
          <w:tcPr>
            <w:tcW w:w="5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. Монтаж и установка оборудования на детских и спортивных площадках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. Содержание детских и спортивных площадок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текущий ремонт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анитарное содерж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бслуживание системы видеонаблюдения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67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 4714,10</w:t>
            </w:r>
          </w:p>
        </w:tc>
      </w:tr>
    </w:tbl>
    <w:p>
      <w:pPr>
        <w:pStyle w:val="Normal"/>
        <w:spacing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113" w:after="113"/>
        <w:contextualSpacing/>
        <w:jc w:val="center"/>
        <w:rPr/>
      </w:pPr>
      <w:r>
        <w:rPr/>
        <w:t>АДРЕСНЫЕ ПРОГРАММЫ</w:t>
      </w:r>
    </w:p>
    <w:tbl>
      <w:tblPr>
        <w:tblW w:w="5000" w:type="pct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86"/>
        <w:gridCol w:w="123"/>
        <w:gridCol w:w="5157"/>
      </w:tblGrid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Адресная программа по содержанию и ремонту объектов и территорий зеленых насаждений общего пользования местного значения</w:t>
            </w:r>
          </w:p>
        </w:tc>
      </w:tr>
      <w:tr>
        <w:trPr/>
        <w:tc>
          <w:tcPr>
            <w:tcW w:w="53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1 сквер б/н на Лесном пр., д. 32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2 сквер б/н у д. 84, корп. 2, по Б. Сампсониевскому пр.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3 сквер б/н западнее д. 92 по Б. Сампсониевскому пр.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4 сквер б/н западнее д. 96 и д. 98 по Б. Сампсониевскому пр.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5 сквер б/н западнее д. 85, корп. 2, по Б. Сампсониевскому пр.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6 сквер б/н восточнее д. 73 по Б. Сампсониевскому пр.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7 сквер б/н во дворе д. 56 по Б. Сампсониевскому пр.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8 сквер б/н у д. 52 по Б. Сампсониевскому пр.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9 сквер б/н западнее д. 48 по Б. Сампсониевскому пр.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10 сквер б/н западнее д. 44 по Б. Сампсониевскому пр.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18 сквер б/н западнее д. 44 по Б. Сампсониевскому пр.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19 сквер б/н восточнее д. 9 по ул. Александра Матросова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20 сквер б/н восточнее д. 8 по Диагональной ул.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22 сквер б/н южнее д. 33 по Кантемировской ул.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23 сквер б/н южнее д. 8 по ул. Комиссара Смирнова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24 сквер б/н южнее д. 10а по ул. Комиссара Смирнова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25 сквер б/н южнее д. 13 по ул. Харченко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26 сквер б/н южнее д. 15 по ул. Харченко;</w:t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27 сквер б/н севернее д. 15 по ул. Харченко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31 сквер б/н южнее д. 61, корп. 3, по Лесному пр.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32 сквер б/н южнее д. 73 по Лесному пр.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33 сквер б/н южнее д. 19 по 1-му Муринскому пр.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34 сквер б/н восточнее д. 11 по ул. Александра Матросова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35 сквер б/н юго-западнее пересечения Саратовской ул. с Сахарным пер.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36 сквер б/н у д. 2/35 по Сахарному пер.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37 сквер б/н южнее д.4 по Выборгской ул.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38 сквер б/н на Б.Сампсониевском пр. у д.74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39 сквер б/н на Б.Сампсониевском пр. у д.76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40 сквер б/н на Б.Сампсониевском пр. у д.72, литера Б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41 сквер б/н на 1-м Муринском пр. между д. 2 и д. 94 по Б. Сампсониевскуому пр.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42 сквер б/н западнее д. 12 по ул. Харченко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43 сквер б/н восточнее д. 3 по Парголовской ул.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44 сквер б/н севернее д. 8 по ул. Капитана Воронина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45 сквер б/н юго-восточнее д. 77 по Лесному пр.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46 сквер б/н южнее д. 11 по Новолитовской ул.;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47 сквер б/н во дворе д. 5 по Новолитовской ул.</w:t>
            </w:r>
          </w:p>
        </w:tc>
      </w:tr>
      <w:tr>
        <w:trPr/>
        <w:tc>
          <w:tcPr>
            <w:tcW w:w="104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. Адресная программа по посадке цветов в вазоны и цветники</w:t>
            </w:r>
          </w:p>
        </w:tc>
      </w:tr>
      <w:tr>
        <w:trPr/>
        <w:tc>
          <w:tcPr>
            <w:tcW w:w="51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7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ый Муринский пр. д. 19; </w:t>
            </w:r>
          </w:p>
          <w:p>
            <w:pPr>
              <w:pStyle w:val="Style22"/>
              <w:numPr>
                <w:ilvl w:val="0"/>
                <w:numId w:val="7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Сампсониевский пр. д. 85;</w:t>
            </w:r>
          </w:p>
          <w:p>
            <w:pPr>
              <w:pStyle w:val="Style22"/>
              <w:numPr>
                <w:ilvl w:val="0"/>
                <w:numId w:val="7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Сампсониевский пр. д. 80;</w:t>
            </w:r>
          </w:p>
          <w:p>
            <w:pPr>
              <w:pStyle w:val="Style22"/>
              <w:numPr>
                <w:ilvl w:val="0"/>
                <w:numId w:val="7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ной пр. д. 73;</w:t>
            </w:r>
          </w:p>
          <w:p>
            <w:pPr>
              <w:pStyle w:val="Style22"/>
              <w:numPr>
                <w:ilvl w:val="0"/>
                <w:numId w:val="7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а Матросова ул. д. 9;</w:t>
            </w:r>
          </w:p>
          <w:p>
            <w:pPr>
              <w:pStyle w:val="Style22"/>
              <w:numPr>
                <w:ilvl w:val="0"/>
                <w:numId w:val="7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овская ул. д. 8;</w:t>
            </w:r>
          </w:p>
          <w:p>
            <w:pPr>
              <w:pStyle w:val="Style22"/>
              <w:numPr>
                <w:ilvl w:val="0"/>
                <w:numId w:val="7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Лесной пр. д. 32; </w:t>
            </w:r>
          </w:p>
        </w:tc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7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йшлотский пер. д. 5-7;</w:t>
            </w:r>
          </w:p>
          <w:p>
            <w:pPr>
              <w:pStyle w:val="Style22"/>
              <w:numPr>
                <w:ilvl w:val="0"/>
                <w:numId w:val="7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ара Смирнова ул. д. 8,10;</w:t>
            </w:r>
          </w:p>
          <w:p>
            <w:pPr>
              <w:pStyle w:val="Style22"/>
              <w:numPr>
                <w:ilvl w:val="0"/>
                <w:numId w:val="7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Сампсониевский пр. д. 18;</w:t>
            </w:r>
          </w:p>
          <w:p>
            <w:pPr>
              <w:pStyle w:val="Style22"/>
              <w:numPr>
                <w:ilvl w:val="0"/>
                <w:numId w:val="7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траханская ул. д. 26;</w:t>
            </w:r>
          </w:p>
          <w:p>
            <w:pPr>
              <w:pStyle w:val="Style22"/>
              <w:numPr>
                <w:ilvl w:val="0"/>
                <w:numId w:val="7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Сампсониевский пр. д.83;</w:t>
            </w:r>
          </w:p>
          <w:p>
            <w:pPr>
              <w:pStyle w:val="Style22"/>
              <w:numPr>
                <w:ilvl w:val="0"/>
                <w:numId w:val="7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темировская ул. д.29;</w:t>
            </w:r>
          </w:p>
          <w:p>
            <w:pPr>
              <w:pStyle w:val="Style22"/>
              <w:widowControl w:val="false"/>
              <w:numPr>
                <w:ilvl w:val="0"/>
                <w:numId w:val="7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lang w:bidi="ru-RU"/>
              </w:rPr>
              <w:t>Выборгская ул. д. 4</w:t>
            </w:r>
          </w:p>
        </w:tc>
      </w:tr>
      <w:tr>
        <w:trPr/>
        <w:tc>
          <w:tcPr>
            <w:tcW w:w="104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. Адресная программа по ремонту покрытий (асфальтового, набивного, плиточного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газонного) внутриквартальных территорий, по содержанию искусственных неровностей на внутриквартальных проездах; </w:t>
            </w:r>
          </w:p>
        </w:tc>
      </w:tr>
      <w:tr>
        <w:trPr/>
        <w:tc>
          <w:tcPr>
            <w:tcW w:w="51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а Матросова, ул., д. 2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, пр., д.33 корп. 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 д. 86 корп.3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5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86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льсиннгфорсская ул., д. 3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алевой ул., д. 1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ональная ул., д. 4 корп.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емировская ул., д. 33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пивный пер., д. 15</w:t>
            </w:r>
          </w:p>
        </w:tc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59 корп. 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59 корп. 5-6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20 Нобельский пер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Муринский пр., д. 2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литовская ул., д. 5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головская ул., д. 5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больская ул., д. 4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, д. 3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, д. 12</w:t>
            </w:r>
          </w:p>
        </w:tc>
      </w:tr>
      <w:tr>
        <w:trPr/>
        <w:tc>
          <w:tcPr>
            <w:tcW w:w="104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Адресная программа по содержанию и ремонту оборудования площад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детских, спортивных и зон отдыха)</w:t>
            </w:r>
          </w:p>
        </w:tc>
      </w:tr>
      <w:tr>
        <w:trPr/>
        <w:tc>
          <w:tcPr>
            <w:tcW w:w="51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9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9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9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8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островская ул., д.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7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7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7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7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5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Сампсониевский пр., д. 38-40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гская наб., д. 27/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йшлотский пер., д. 5-7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ссара Смирнова ул., д. 8, 10, 1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харный пер., д. 2/35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1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ляндский пр., д. 1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ская ул., д. 2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ячкова ул., д. 15-1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ячкова ул., д. 14, корп. 2,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3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20, корп.6</w:t>
            </w:r>
          </w:p>
        </w:tc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34-36, корп. 1,2,3,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литовская ул., д. 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литовская ул., д. 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37, корп.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37, корп. 4,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39, корп. 1-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а Матросова ул., д. 9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59, корп. 5-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61, корп.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61, корп. 3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, д. 1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, д. 1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емировская, д. 27, 2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темировская ул., д. 31, 33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а Воронина ул., д. 10-1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а Воронина ул., д. 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головская ул., д. 1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ый Муринский пр., д. 1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ый Муринский пр., д. 1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7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а Матросова, д. 12-14 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гская ул., д. 4</w:t>
            </w:r>
          </w:p>
        </w:tc>
      </w:tr>
      <w:tr>
        <w:trPr/>
        <w:tc>
          <w:tcPr>
            <w:tcW w:w="104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Адресная программа по содержанию и ремонту ограждений газонов придомовых и дворовых территорий, установке элементов благоустройства</w:t>
            </w:r>
          </w:p>
        </w:tc>
      </w:tr>
      <w:tr>
        <w:trPr/>
        <w:tc>
          <w:tcPr>
            <w:tcW w:w="51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ляндский пр., д.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ская ул., д. 19-2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ская ул., д. 2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ская ул., д. 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ул., д. 19-2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ный пер., д. 2/3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ара Смирнова ул., д. 8-1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ара Смирнова ул., д. 1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1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2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5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44-5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5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61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йшлотский пер., д. 5-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йшлотский пер., д. 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вская ул., д.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а Матросова ул., д. 12-1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68-7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ячкова ул., д. 15-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3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34/3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ячкова ул., д. 14, к, корп. 1-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ячкова ул., д. 10-1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гская наб., д. 27/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пивный пер., д. 1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7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9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9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7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7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8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больская ул., д. 4</w:t>
            </w:r>
          </w:p>
        </w:tc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ый Муринский пр., д. 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гская ул., д. 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литовская ул., д. 4,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литовская ул., д. 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37, корп.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37, корп. 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37, корп. 4,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37, корп. 4,5,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37, корп. 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3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, д.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, д. 3,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, д. 7-1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, д. 11-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, д. 1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алевой ул., д. 6-1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емировская ул., д. 2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емировская ул., д. 3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емировская ул., д. 3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емировская ул., д. 2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головская ул., д. 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, д. 10, корп. 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ональная ул., д. 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59, корп. 1,2,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59, корп. 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61, корп. 1,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ый Муринский пр., д. 1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ый Муринский пр., д. 19, д. 2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головская ул., д. 1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а Воронина ул., д. 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а Воронина ул., д. 10 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ый Муринский пр., д. 1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73-7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. Адресная программа по компенсационной посадке деревьев и кустарников на внутриквартальных территориях</w:t>
            </w:r>
          </w:p>
        </w:tc>
      </w:tr>
      <w:tr>
        <w:trPr/>
        <w:tc>
          <w:tcPr>
            <w:tcW w:w="51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1 сквер б/н на Лесном пр., д. 32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2 сквер б/н у д. 84, корп. 2, по Б. Сампсониевскому пр.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3 сквер б/н западнее д. 92 по Б. Сампсониевскому пр.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4 сквер б/н западнее д. 96 и д. 98 по Б. Сампсониевскому пр.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5 сквер б/н западнее д. 85, корп. 2, по Б. Сампсониевскому пр.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6 сквер б/н восточнее д. 73 по Б. Сампсониевскому пр.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7 сквер б/н во дворе д. 56 по Б. Сампсониевскому пр.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8 сквер б/н у д. 52 по Б. Сампсониевскому пр.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9 сквер б/н западнее д. 48 по Б. Сампсониевскому пр.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10 сквер б/н западнее д. 44 по Б. Сампсониевскому пр.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18 сквер б/н западнее д. 44 по Б. Сампсониевскому пр.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19 сквер б/н восточнее д. 9 по ул. Александра Матросова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20 сквер б/н восточнее д. 8 по Диагональной ул.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22 сквер б/н южнее д. 33 по Кантемировской ул.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23 сквер б/н южнее д. 8 по ул. Комиссара Смирнова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24 сквер б/н южнее д. 10а по ул. Комиссара Смирнова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25 сквер б/н южнее д. 13 по ул. Харченко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26 сквер б/н южнее д. 15 по ул. Харченко;</w:t>
            </w:r>
          </w:p>
        </w:tc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27 сквер б/н севернее д. 15 по ул. Харченко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31 сквер б/н южнее д. 61, корп. 3, по Лесному пр.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32 сквер б/н южнее д. 73 по Лесному пр.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33 сквер б/н южнее д. 19 по 1-му Муринскому пр.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34 сквер б/н восточнее д. 11 по ул. Александра Матросова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35 сквер б/н юго-западнее пересечения Саратовской ул. с Сахарным пер.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36 сквер б/н у д. 2/35 по Сахарному пер.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37 сквер б/н южнее д.4 по Выборгской ул.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38 сквер б/н на Б.Сампсониевском пр. у д.74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39 сквер б/н на Б.Сампсониевском пр. у д.76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40 сквер б/н на Б.Сампсониевском пр. у д.72, литера Б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41 сквер б/н на 1-м Муринском пр. между д. 2 и д. 94 по Б. Сампсониевскуому пр.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42 сквер б/н западнее д. 12 по ул. Харченко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43 сквер б/н восточнее д. 3 по Парголовской ул.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44 сквер б/н севернее д. 8 по ул. Капитана Воронина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45 сквер б/н юго-восточнее д. 77 по Лесному пр.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46 сквер б/н южнее д. 11 по Новолитовской ул.;</w:t>
            </w:r>
          </w:p>
          <w:p>
            <w:pPr>
              <w:pStyle w:val="Style22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12-47 сквер б/н во дворе д. 5 по Новолитовской ул.</w:t>
            </w:r>
          </w:p>
        </w:tc>
      </w:tr>
      <w:tr>
        <w:trPr/>
        <w:tc>
          <w:tcPr>
            <w:tcW w:w="104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VII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. Адресная программа по удалению аварийных, больных деревьев и кустарников, санитарной обрезке крон с вырезкой сухих и неправильно растущих ветвей на внутриквартальной территории муниципального образования Сампсониевско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1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йшлотский пер., д.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Муринский пр., д. 19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а Матросова ул., д. 9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а Матросова ул., д. 20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59 корп. 7, лит. Ж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, д. 4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, д. 1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а Воронина ул., д. 10-12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73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Сампсониевский пр., д. 46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ская ул., д. 32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Сампсониевский пр., д. 76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Сампсониевский пр., д. 7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гская ул., д. 4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Сампсониевский пр., д. 86</w:t>
            </w:r>
          </w:p>
        </w:tc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литовская ул., д. 11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ская ул., д. 25/26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Сампсониевский пр., д.79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йшлотский пер., д. 9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Сампсониевский пр., д. 84 корп. 2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20 корп. 3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алевой ул., д. 12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надерская ул., д. 14 корп. 2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ональная ул., д. 4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ара Смирнова ул., 8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ара Смирнова ул., д. 17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Сампсониевский пр., д. 70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Муринский пр., д. 11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ячкова ул., д. 15-17</w:t>
            </w:r>
          </w:p>
        </w:tc>
      </w:tr>
    </w:tbl>
    <w:p>
      <w:pPr>
        <w:pStyle w:val="Normal"/>
        <w:spacing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113" w:after="113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ЦЕНКА ЭФФЕКТИВНОСТИ 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A2828"/>
          <w:sz w:val="24"/>
          <w:szCs w:val="24"/>
          <w:lang w:eastAsia="ru-RU"/>
        </w:rPr>
        <w:t>Прогнозируемые конечные результаты реализации Программы предусматривают повышение уровня благоустройства территории муниципального образования, улучшение санитарного содержания территорий, экологической безопасности территории муниципального образ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A2828"/>
          <w:sz w:val="24"/>
          <w:szCs w:val="24"/>
          <w:lang w:eastAsia="ru-RU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муниципального образования МО Сампсониевско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A2828"/>
          <w:sz w:val="24"/>
          <w:szCs w:val="24"/>
          <w:lang w:eastAsia="ru-RU"/>
        </w:rPr>
        <w:t>Оценка эффективности реализации Программы осуществляется заказчиком в течение всего срока реализации Программы и определяется в соответствии с порядком разработки, реализации и оценки эффективности муниципальных програм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A2828"/>
          <w:sz w:val="24"/>
          <w:szCs w:val="24"/>
          <w:lang w:eastAsia="ru-RU"/>
        </w:rPr>
        <w:t>В результате реализации Программы ожидае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A2828"/>
          <w:sz w:val="24"/>
          <w:szCs w:val="24"/>
          <w:lang w:eastAsia="ru-RU"/>
        </w:rPr>
        <w:t>-улучшение экологической обстановки и создание среды, комфортной для проживания жителей округ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A2828"/>
          <w:sz w:val="24"/>
          <w:szCs w:val="24"/>
          <w:lang w:eastAsia="ru-RU"/>
        </w:rPr>
        <w:t xml:space="preserve">-совершенствование эстетического состояния территории округа;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4"/>
          <w:szCs w:val="24"/>
          <w:lang w:eastAsia="ru-RU"/>
        </w:rPr>
        <w:t>-создание зелёных зон для отдыха населения.</w:t>
      </w:r>
    </w:p>
    <w:sectPr>
      <w:footerReference w:type="default" r:id="rId2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eastAsia="Times New Roman" w:cs="Times New Roman"/>
        <w:i/>
        <w:i/>
        <w:iCs/>
        <w:color w:val="000000"/>
        <w:sz w:val="12"/>
        <w:szCs w:val="12"/>
        <w:lang w:eastAsia="ru-RU"/>
      </w:rPr>
    </w:pPr>
    <w:r>
      <w:rPr>
        <w:rFonts w:eastAsia="Times New Roman" w:cs="Times New Roman" w:ascii="Times New Roman" w:hAnsi="Times New Roman"/>
        <w:i/>
        <w:iCs/>
        <w:color w:val="000000"/>
        <w:sz w:val="12"/>
        <w:szCs w:val="12"/>
        <w:lang w:eastAsia="ru-RU"/>
      </w:rPr>
      <w:t>Благоустройство, 05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contextualSpacing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100" w:after="100"/>
      <w:contextualSpacing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Текст выноски Знак1"/>
    <w:qFormat/>
    <w:rPr>
      <w:rFonts w:ascii="Tahoma" w:hAnsi="Tahoma" w:eastAsia="Calibri" w:cs="Tahoma"/>
      <w:sz w:val="16"/>
      <w:szCs w:val="16"/>
      <w:lang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  <w:contextualSpacing/>
    </w:pPr>
    <w:rPr>
      <w:rFonts w:cs="Lucida Sans;Times New Roman"/>
      <w:i/>
      <w:iCs/>
      <w:sz w:val="24"/>
      <w:szCs w:val="24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7"/>
    <w:pPr>
      <w:suppressLineNumbers/>
    </w:pPr>
    <w:rPr/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  <w:contextualSpacing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  <w:contextualSpacing/>
    </w:pPr>
    <w:rPr>
      <w:rFonts w:ascii="Tahoma" w:hAnsi="Tahoma" w:eastAsia="Tahoma" w:cs="Tahoma"/>
      <w:sz w:val="16"/>
      <w:szCs w:val="16"/>
    </w:rPr>
  </w:style>
  <w:style w:type="paragraph" w:styleId="Style21">
    <w:name w:val="Текст в заданном формате"/>
    <w:basedOn w:val="Normal"/>
    <w:qFormat/>
    <w:pPr>
      <w:spacing w:before="0" w:after="0"/>
      <w:contextualSpacing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Headertext">
    <w:name w:val="headertext"/>
    <w:basedOn w:val="Normal"/>
    <w:qFormat/>
    <w:pPr>
      <w:suppressAutoHyphens w:val="false"/>
      <w:spacing w:before="100" w:after="10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12:11:00Z</dcterms:created>
  <dc:creator>Оксана</dc:creator>
  <dc:description/>
  <cp:keywords/>
  <dc:language>en-US</dc:language>
  <cp:lastModifiedBy>1</cp:lastModifiedBy>
  <cp:lastPrinted>2025-01-29T13:29:00Z</cp:lastPrinted>
  <dcterms:modified xsi:type="dcterms:W3CDTF">2026-02-05T13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F91DEA13DE421EA03DC2FFC8ACA9CC_13</vt:lpwstr>
  </property>
  <property fmtid="{D5CDD505-2E9C-101B-9397-08002B2CF9AE}" pid="3" name="KSOProductBuildVer">
    <vt:lpwstr>1049-12.2.0.23196</vt:lpwstr>
  </property>
</Properties>
</file>